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264795</wp:posOffset>
                </wp:positionV>
                <wp:extent cx="14173835" cy="992060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920" cy="9920520"/>
                          <a:chOff x="0" y="0"/>
                          <a:chExt cx="14173920" cy="9920520"/>
                        </a:xfrm>
                      </wpg:grpSpPr>
                      <wps:wsp>
                        <wps:cNvSpPr/>
                        <wps:spPr>
                          <a:xfrm>
                            <a:off x="9281160" y="1322640"/>
                            <a:ext cx="488880" cy="360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5680">
                                <a:moveTo>
                                  <a:pt x="10" y="5680"/>
                                </a:moveTo>
                                <a:lnTo>
                                  <a:pt x="220" y="5680"/>
                                </a:lnTo>
                                <a:lnTo>
                                  <a:pt x="770" y="0"/>
                                </a:lnTo>
                                <a:lnTo>
                                  <a:pt x="0" y="0"/>
                                </a:lnTo>
                                <a:lnTo>
                                  <a:pt x="10" y="56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173920" cy="973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73200" cy="9735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733160" y="8871120"/>
                              <a:ext cx="6440760" cy="86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2520" y="542160"/>
                                <a:ext cx="46368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8920" y="109080"/>
                                <a:ext cx="46368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0" y="0"/>
                                <a:ext cx="1080000" cy="864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760" y="0"/>
                                <a:ext cx="720000" cy="864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5000" y="0"/>
                                <a:ext cx="2879640" cy="864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0360" cy="86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720" y="438120"/>
                                <a:ext cx="391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0040" y="147960"/>
                                <a:ext cx="70488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52360" y="965160"/>
                            <a:ext cx="6480000" cy="43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6817320"/>
                            <a:ext cx="648000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0" y="6934320"/>
                            <a:ext cx="13644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6934320"/>
                            <a:ext cx="13644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6932160"/>
                            <a:ext cx="136440" cy="179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9160" y="6932160"/>
                            <a:ext cx="136440" cy="1796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331640"/>
                            <a:ext cx="136440" cy="35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4120" y="1331640"/>
                            <a:ext cx="136440" cy="35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2440" y="965160"/>
                            <a:ext cx="114840" cy="43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3193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0200" y="25596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395640"/>
                            <a:ext cx="680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8040" y="954360"/>
                            <a:ext cx="67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4320" y="5285160"/>
                            <a:ext cx="67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77840" y="802080"/>
                            <a:ext cx="0" cy="457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8920" y="865440"/>
                            <a:ext cx="1652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14480" y="5221440"/>
                            <a:ext cx="13968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7040" y="3700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1160" y="344880"/>
                            <a:ext cx="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0720" y="45900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3000" y="40824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8880" y="42084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6840" y="332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4160" y="344880"/>
                            <a:ext cx="13968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9120" y="6923520"/>
                            <a:ext cx="7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6800" y="7101360"/>
                            <a:ext cx="10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9760" y="740592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6760" y="682164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90440" y="732996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3400" y="7050240"/>
                            <a:ext cx="13968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3400" y="685980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3080" y="63010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8760" y="62629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639000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9840" y="6326640"/>
                            <a:ext cx="1652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2320" y="6339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8680" y="4916880"/>
                            <a:ext cx="13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9760" y="528516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3960" y="1170360"/>
                            <a:ext cx="0" cy="41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8800" y="132264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9840" y="1246680"/>
                            <a:ext cx="20304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43200" y="484056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92440" y="5221440"/>
                            <a:ext cx="1904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920" y="5538960"/>
                            <a:ext cx="351792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LEV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5160" y="5551920"/>
                            <a:ext cx="351792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ND ELEV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7723440"/>
                            <a:ext cx="351792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2040" y="9323640"/>
                            <a:ext cx="265428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RAWING BO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6040" y="9323640"/>
                            <a:ext cx="6350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: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76320"/>
                            <a:ext cx="250200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833240" y="2656440"/>
                            <a:ext cx="6735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418040" y="2699280"/>
                            <a:ext cx="6735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405080" y="4479120"/>
                            <a:ext cx="6735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852320" y="6651000"/>
                            <a:ext cx="6735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839720" y="6143040"/>
                            <a:ext cx="6735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6034320"/>
                            <a:ext cx="74664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707760" y="187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62600" y="4332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25680" y="188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469160" y="1265040"/>
                            <a:ext cx="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33440" y="497160"/>
                            <a:ext cx="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0018440" y="1005840"/>
                            <a:ext cx="6735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86000" y="1195560"/>
                            <a:ext cx="20304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60800" y="1766520"/>
                            <a:ext cx="20304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525680" y="433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86000" y="499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71520" y="445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4480" y="504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9929520" y="4009320"/>
                            <a:ext cx="6735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20.85pt;width:1116.1pt;height:781.15pt" coordorigin="480,417" coordsize="22322,15623">
                <v:shape id="shape_0" coordsize="770,5680" path="m10,5680l220,5680l770,0l0,0l10,5680xe" fillcolor="white" stroked="t" o:allowincell="f" style="position:absolute;left:15096;top:2500;width:769;height:56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480;top:417;width:22322;height:15332">
                  <v:rect id="shape_0" stroked="t" o:allowincell="f" style="position:absolute;left:480;top:417;width:22319;height:153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2658;top:14388;width:10143;height:1361">
                    <v:rect id="shape_0" stroked="t" o:allowincell="f" style="position:absolute;left:15497;top:15241;width:7301;height:339;mso-wrap-style:none;v-text-anchor:middle">
                      <v:fill o:detectmouseclick="t" on="false"/>
                      <v:stroke color="silver" weight="3240" joinstyle="miter" endcap="flat"/>
                      <w10:wrap type="none"/>
                    </v:rect>
                    <v:rect id="shape_0" stroked="t" o:allowincell="f" style="position:absolute;left:15491;top:14559;width:7301;height:339;mso-wrap-style:none;v-text-anchor:middle">
                      <v:fill o:detectmouseclick="t" on="false"/>
                      <v:stroke color="silver" weight="3240" joinstyle="miter" endcap="flat"/>
                      <w10:wrap type="none"/>
                    </v:rect>
                    <v:rect id="shape_0" stroked="t" o:allowincell="f" style="position:absolute;left:19960;top:14388;width:1700;height:1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1667;top:14388;width:1133;height:1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5422;top:14388;width:4534;height:1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658;top:14388;width:2834;height:13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5494,15077" to="21658,15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66,14621" to="22775,15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t" o:allowincell="f" style="position:absolute;left:2295;top:1937;width:10204;height:68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0;top:11153;width:10204;height:1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722;top:11337;width:214;height:7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65;top:11337;width:214;height:7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865;top:11334;width:214;height:282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1723;top:11334;width:214;height:282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2865;top:2514;width:214;height:5668;mso-wrap-style:none;v-text-anchor:middle">
                  <v:fill o:detectmouseclick="t" type="solid" color2="black"/>
                  <v:stroke color="black" weight="9360" dashstyle="longdash" joinstyle="miter" endcap="flat"/>
                  <w10:wrap type="none"/>
                </v:rect>
                <v:rect id="shape_0" fillcolor="white" stroked="t" o:allowincell="f" style="position:absolute;left:11715;top:2514;width:214;height:5668;mso-wrap-style:none;v-text-anchor:middle">
                  <v:fill o:detectmouseclick="t" type="solid" color2="black"/>
                  <v:stroke color="black" weight="9360" dashstyle="longdash" joinstyle="miter" endcap="flat"/>
                  <w10:wrap type="none"/>
                </v:rect>
                <v:rect id="shape_0" fillcolor="white" stroked="t" o:allowincell="f" style="position:absolute;left:14925;top:1937;width:180;height:68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56,920" to="2256,1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496,820" to="12496,17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16,1040" to="12835,1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76,1920" to="13835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76,8740" to="13735,8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16,1680" to="13516,88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76,1780" to="13635,2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16,8640" to="13635,88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916,1000" to="14916,17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96,960" to="15096,17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796,1140" to="15255,1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36,1060" to="15155,1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56,1080" to="14975,1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96,941" to="12575,11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6,960" to="2375,1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36,11320" to="13815,1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76,11601" to="13815,11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96,12080" to="13755,12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6,11160" to="13656,12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36,11961" to="13775,122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56,11520" to="13775,117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56,11220" to="13755,11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96,10340" to="2296,10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6,10280" to="2856,109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96,10480" to="2935,10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6,10380" to="2975,106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16,10400" to="2395,105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96,8160" to="17795,8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56,8740" to="17855,8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36,2260" to="17636,88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116,2500" to="17895,2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56,2381" to="17775,2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56,8040" to="17795,8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476,8640" to="17775,89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36;top:9140;width:5539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LEV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56;top:9160;width:5539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ND ELEV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2580;width:5539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P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5100;width:4179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DRAWING BO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6;top:15100;width:99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: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6;top:537;width:3939;height:1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17;top:4601;width:1060;height:8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7;top:4668;width:1060;height:6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67;top:7471;width:1060;height:6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7;top:10891;width:1060;height:6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7;top:10091;width:1060;height:6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5;top:9920;width:1175;height:1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768;top:3371;width:0;height:0" type="_x0000_t32">
                  <v:stroke color="black" weight="9360" dashstyle="longdashdot" joinstyle="miter" endcap="flat"/>
                  <v:fill o:detectmouseclick="t" on="false"/>
                  <w10:wrap type="none"/>
                </v:shape>
                <v:shape id="shape_0" stroked="t" o:allowincell="f" style="position:absolute;left:15382;top:7241;width:0;height:0" type="_x0000_t32">
                  <v:stroke color="black" weight="3240" dashstyle="longdashdot" joinstyle="miter" endcap="flat"/>
                  <v:fill o:detectmouseclick="t" on="false"/>
                  <w10:wrap type="none"/>
                </v:shape>
                <v:shape id="shape_0" stroked="t" o:allowincell="f" style="position:absolute;left:17056;top:3390;width:0;height:0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6967,2409" to="16967,3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36,1200" to="15336,20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58;top:2001;width:1060;height:6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836,2300" to="17155,26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796,3199" to="17115,35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7056;top:724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836;top:82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656;top:744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676;top:83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6118;top:6731;width:1060;height:6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284" w:right="284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03:00Z</dcterms:created>
  <dc:creator>gcheetham</dc:creator>
  <dc:description/>
  <cp:keywords/>
  <dc:language>en-US</dc:language>
  <cp:lastModifiedBy>gcheetham</cp:lastModifiedBy>
  <dcterms:modified xsi:type="dcterms:W3CDTF">2009-03-24T06:03:00Z</dcterms:modified>
  <cp:revision>2</cp:revision>
  <dc:subject/>
  <dc:title/>
</cp:coreProperties>
</file>